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87765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94583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0352309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6026141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0587749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005747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